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УВАРОВСКИЙ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ЛИТЕХНИЧЕСК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373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_ / И.Н. 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u w:val="single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Arial Unicode MS" w:cs="FreeSans;MS Gothic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И.А. Лоскутова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ar-SA"/>
        </w:rPr>
        <w:t>ПМ 02.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рофессионального модуля ПМ 0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готовление, оформление и подготовка к реализации горячих блюд, кулинарных изделий, закусок разнообразного ассорти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хно Т.Н., мастер производственного обучения.</w:t>
      </w:r>
    </w:p>
    <w:p>
      <w:pPr>
        <w:pStyle w:val="Normal"/>
        <w:suppressAutoHyphens w:val="true"/>
        <w:autoSpaceDE w:val="false"/>
        <w:rPr>
          <w:rFonts w:ascii="Times New Roman" w:hAnsi="Times New Roman" w:eastAsia="Times New Roman" w:cs="Times New Roman"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  <w:t>Обоснование часов вариативной части ОПОП-П</w:t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  <w:tab/>
              <w:t>2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2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2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 Содержание профессионального модуля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. Контроль и оценка результатов освоения  профессионального модуля</w:t>
              <w:tab/>
              <w:t>50</w:t>
            </w:r>
          </w:hyperlink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widowControl w:val="false"/>
        <w:autoSpaceDE w:val="false"/>
        <w:ind w:left="3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М.02 Приготовление, оформление и подготовка к реализации горячих блюд, кулинарных изделий, закусок разнообразного ассортимента»</w:t>
      </w:r>
    </w:p>
    <w:p>
      <w:pPr>
        <w:pStyle w:val="Normal"/>
        <w:widowControl w:val="false"/>
        <w:autoSpaceDE w:val="false"/>
        <w:ind w:left="3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7"/>
        </w:numPr>
        <w:ind w:left="426" w:hanging="4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left="382" w:firstLine="18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, оформление и подготовка к реализации горячих блюд, кулинарных изделий, закусок разнообразного ассортимент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модуль включен в обязательную часть образовательной программ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3"/>
        </w:numPr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Планируемые результаты освоения профессионального модул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383"/>
        <w:gridCol w:w="2976"/>
        <w:gridCol w:w="241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, видом работ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 приготовления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система анализа, оценки и управления опасными факторами (система ХАССП) 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ая документация, используемая при приготовлении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оборудования, инвентаря посуды, используемых для порционирования (комплектования) готовых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 вынос готовых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сроки, способы хранения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традиционных видов овощей, грибов, рыбы, нерыбного водного сырья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эксплуатации приборов для экспресс оценки качества и безопасности сырья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, уборке рабочего места, подготовке к работе, проверке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до момента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бульонов, отва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бульонов, отваров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ть кости мелкого скот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кать овощ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ые гриб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кипения и варить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дленном огне бульоны и отвары до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ять жир, снимать пену, процеживать с бульон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приготовления бульонов</w:t>
              <w:tab/>
              <w:t>концентраты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ульонов и отваров и их вкусовые качества,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ульоны и отвары для подачи в виде блюда; выдерживать температуру подачи бульонов и отваров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бульоны и отвары с учетом требований к безопас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ульоны и отвары; разогревать бульоны и от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, кулинарное назначение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бульонов, отвар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требования к процессам приготовления, хранения и подачи кулин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ульонов, отваров для подачи; методы сервировки и подачи бульонов, отваров; температура подачи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,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ульонов, отваров; правила разогревания охлажденных, замороженных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бульонов, отвар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ульонов, отв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основных продуктов и дополнительных ингредиентов, приготовлении хранении, отпуске бульонов, отваров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, 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 в соответствии с рецептурой,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суп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 суп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овать овощи, томатные продукты и муку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льезо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ть продукты, подготовлен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мпературный и временной режим варки суп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уп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суп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упы до вкуса, до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уп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суп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, выдерживать температуру подачи суп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полуфабрикаты для супов, готовые суп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супы; разогревать суп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ы с потребителем при отпуске на вынос, вести учет реализованных суп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супов; владеть профессиональной терминологией, в том числе на иностранн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 критерии оценки качества основных продуктов и дополнительных ингредиентов для суп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супов разнообразного ассортимента, в том числе региональных, вегетарианских, для диетического питан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заправочных супов, супов-пюре, вегетарианских, диетических супов,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х при приготовлении суп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супов для подач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, транспортирования суп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суп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супов; правила разогревания супов; требования к безопасности хранения готовых суп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супов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соусов в соответствии с рецептурой;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оусные полуфабрикаты: пассеровать овощи, томатные продукты, муку; подпекать овощи без жира; разводить, заваривать мучную пассеровку, готовить льезоны; варить и организовывать хранение концентрированных бульонов, готовить овощные и фруктовые пюре для соусной основ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замораживать, размораживать, хранить, разогревать отдельные компоненты соусов, готовые соусы с учетом требований по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ть продукты, подготовленные соус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мпературный и вр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ой режим варки соусов, определять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методы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ормы закладки муки и других загустителей для получения соусов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оусы до вк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оусов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ть тарелку с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firstLine="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и блюдами соус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соус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отдельных компонентов для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отдельных компонентов для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степени готовности и качества отдельных компонентов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ых соусных полуфабрикатов и соусов промышленного производства, их назначение и использование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соусов разнообразного ассортимента, в том числе региональных, вегетарианских, для диетического питания, их кулинарное назначение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соус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 и замораживания отдельных компонентов для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мораживания и разогрева отдельных компонентов для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отдельных компонентов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ладки муки и других загустителей для получения соусов различной консистенции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соус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 соусов на стол; способы оформления тарелки соусами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соус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firstLine="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со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firstLine="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соусных полуфабрикатов, соусов разнообразного ассортимента, их хранении и подготовке к реализаци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 и гарниров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 и гарни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люд и гарниров из овощей и грибов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ы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в воде, бульоне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рить сырые и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рить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, тушить, запекать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овощные пюр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чинки из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, нужной консистенции блюда и гарниры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люд и гарниров из круп, бобовых и макаронных изделий с учетом типа питания, вида основного сырья и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в воде или молок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в воде, бульоне и смеси молока и воды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массы из каш, формовать, жарить, запекать изделия из каш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блюда из круп в сочетании с мясом, овощами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ть в формы для запекания, запекать подготовленные макаронные изделия, бобовы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юре из бобов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 гарниров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, нужной консистенции блюда и гарниры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оотношение жидкости и основного продукта в соответствии с нормами для замачивания, варки, припускания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из овощей, грибов, круп, бобовых, макаронных изделий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 и гарниры из овощей, грибов, круп, бобовых, макаронных изделий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горячих блюд и гарниров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 и гарнир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 и гарниры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 и гарниры из овощей, грибов, круп, бобовых, макаронных изделий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реализованн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профессиональной терминологией; консультировать потребителей, оказывать им помощь в выборе горячих блюд и гарниров из овощей, грибов, круп, бобовых,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 гарниров из овощей и грибов, правила их выбора с учетом типа питания, кулинарных свойств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блюд из овощей и грибов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 гарниров из круп, бобовых и макаронных изделий, правила их выбора с учетом типа питания, кулинарных свойств основного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 гарниров из круп, бобовых и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блюд и гарниров из круп, бобовых и макаронных изделий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люд и гарниров из овощей, грибов, круп, бобовых, макаронных изделий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блюд и гарниров из овощей, грибов, круп, бобовых, макаронных изделий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огревания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люд и гарни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плате наличными деньгами, при безналичной форме опла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блюд и гарниров из овощей и грибов, круп, бобовых, макаронных изделий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сок из яиц, творога, сыра, муки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лий и закусок из яиц, творога, сыра, муки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, кулинарных изделий и закусок из я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а, сыра, муки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 из яиц с учетом типа питания, вида основного сырья, его кулинарных свойств: (варить в скорлупе и без, готовить на пару, жарить основным способом и с добавлением других ингредиентов, жарить на плоской поверхности, во фритюре, фаршировать, запекать)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з яиц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способы приготовления горячих блюд из творога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ть и отпрессовывать творог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, варить на пару, запек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, запекать на гриле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з творог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 из муки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ивать тесто дрожжевое (для оладий, блинов, пончиков, пиццы) и бездрожжевое (для лапши домашней, пельменей, вареников, чебуреков, блинчиков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ать изделия из теста (пельмени, вареники, пиццу, пончики, чебуреки и т.д.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тесто и изделия из теста с фарша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родукты для пицц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ть тесто, нарезать лапшу домашнюю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сковороде, на плоско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блинчики, блины, оладь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кать, варить в воде и на пару изделия из тес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сле предварительного отваривания изделий из тес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в СВЧ готовые мучные изделия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, кулинарных изделий из муки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блюд, кулинарных изделий,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, кулинарные изделия,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 и полуфабрикаты из тест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охлажденные и замороженные блюда, кулинарные издели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реализованн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овать потребителей, оказывать им помощь в выборе горячих блюд и гарниров из овощей, грибов, круп, бобовых, макаронны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, кулинарных изделий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з яиц, творога, сыра, муки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, правила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люд, кулинарных изделий, закусок из яиц, творога, сыра, муки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блюд, кулинарных изделий, закусок из яиц, творога, сыра, муки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, разогревания готовых блюд, кулинарных изделий, закусок из яиц, творога, сыра, муки разнообраз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бщения, ориентированная на потреб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 и закусок из яиц, творога, сыра, муки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рыбу порционными кусками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рыбу порционными кусками, изделия из рыбной котлетной массы в воде, бульон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рыбу, рыбу целиком, изделия из рыбной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рыбу, рыбу целиком, изделия из рыбной котлетно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, тушить, запекать с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креветок, раков, гребешков, филе кальмаров, морскую капусту в воде и других жидкост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 и отваривать мясо кра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мидий в небольшом количестве жидкости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кальмаров, креветок, мидий на решетке гриля, основным способом,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горячих блюд, кулинарных изделий из рыбы, нерыбного водного сырья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горячи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горячи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х блюд, кулинарных изделий, закусок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закуски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, кулинарные изделия, закуски из рыбы, нерыбного водного сырь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блюд, кулинарных изделий, закусок из рыбы,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ов для горячих блюд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горячих блюд, кулинарных изделий, закусок 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нерыбного водного сырья, правила их выбора с учетом типа питания, кулинарных свойств рыбы и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горячих блюд, кулинарных изделий, закусок из рыбы, нерыбного водного сырья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горячих блюд, кулинарных изделий, закусок из рыбы, нерыбного водного сырья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горячих блюд, кулинарных изделий, закусок из рыбы,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огревания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люд, кулинарных изделий, закус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ыбы, нерыбного водного сырья, правила заполнения этикеток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мяса, мясных продуктов, домашней птицы, дичи, кролика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сок из мяса, домашней птицы, дичи. кролик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кулинарных изделий, закусок из мяса, домашней птицы, дичи, кролика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, закусок из мяса, мясных продуктов, домашней птицы, дичи, кролика с учетом типа питания, их вида и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мясо, мясные продукты, подготовленные тушки домашней птицы, дичи, кролика основ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изделия из мясной котлетной массы, котлетной массы из домашней птицы, дичи на пару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мясо, мясные продукты, птицу, кролика порционными кусками, изделия из котлетной массы в небольшом количестве жидкости и на пару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мясо крупным куском, подготовленные тушки птицы, дичи, кролика целик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мяса, мясных продуктов, домашней птицы, дичи, кролика, изделия из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мяса, мясных продуктов, домашней птицы, дичи, кролика, изделия из котлетной, натуральной рубле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мясо, мясные продукты, домашнюю птицу, кролика мелкими кусками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ластованные тушки птицы под пресс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шпажках, на вертеле на огне, на гриле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ть мясо крупным, порционным и мелкими кусками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мясо, мясные продукты, домашнюю птицу, дичь, кролика в сыром виде и после предварительной варки, тушения, обжаривания с гарниром, соусом и без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, отваривать мяс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горячих блюд, кулинарных изделий из мяса, мясных продуктов, домашней птицы, дичи, кролик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горячих блюд, кулинарных изделий, закусок из мяса, мясных продуктов, домашней птицы, дичи, кролика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горячие блюда, кулинарные изделия, закуски из мяса, мясных продуктов, домашней птицы, дичи, кролика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, кулинарные изделия, закуски из мяса, мясных продуктов, домашней птицы, дичи, кролик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закуски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, кулинарные изделия, закуски из мяса, мясных продуктов, домашней птицы, дичи, кролика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чет с потребителем при отпуске на вынос, учет реализованных горячих блюд, кулинарных изделий, закусок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блюд, кулинарных изделий, закусок из мяса, мясных продуктов, домашней птицы, дичи, крол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 кулинарных изделий, закусок из мяса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горячих блюд, кулинарных изделий, закусок из мяса, мясных продуктов, домашней птицы, дичи, кролика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горячих блюд, кулинарных изделий, закусок из мяса, мясных продуктов, домашней птицы, дичи, кролика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горячих блюд, кулинарных изделий, закусок из мяса, мясных продуктов, домашней птицы, дичи, кролика разнообразного ассортимента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горячих блюд, кулинарных изделий, закусок из мяса, мясных продуктов, домашней птицы, дичи, кролика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горячи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люд, разогревания охлажденных, замороженны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1121" w:hanging="0"/>
        <w:outlineLvl w:val="1"/>
        <w:rPr/>
      </w:pPr>
      <w:r>
        <w:rPr/>
        <w:t>1.3.Обоснование часов вариативной части ОПОП-П</w:t>
      </w:r>
    </w:p>
    <w:tbl>
      <w:tblPr>
        <w:tblW w:w="1016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04"/>
        <w:gridCol w:w="2089"/>
        <w:gridCol w:w="1845"/>
        <w:gridCol w:w="933"/>
        <w:gridCol w:w="22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профессиональные компет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, навы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; ПК 2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ять ассортимент блюд заправочных супов в зависимости от изменения спроса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супы заправочные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2. Приготовление, подготовка к реализации заправочных супов разнообразного ассортиме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более глубокого усвоения профессиональной деятельности по приготовлению горячих блюд, кулинарных изделий, закусок, а также на подготовку к чемпионатному движению по профессиональному мастерств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ячих блюд и гарниров из овощей и гриб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уществлять приготовление, творчески оформлять и презент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юда из овощей и гриб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9. Приготовление, подготовка к реализации горячих блюд и гарниров из овощей и гриб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блю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рыбы и нерыбного водного сырь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блюда из рыб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4. Приготовление и подготовка к реализации блюд из рыбы и нерыбного водного сыр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блю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мяса, мясных продук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блюда из мяс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6. Приготовление и подготовка к реализации блюд из мяса, мясных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</w:tbl>
    <w:p>
      <w:pPr>
        <w:pStyle w:val="Normal"/>
        <w:spacing w:before="0" w:after="120"/>
        <w:ind w:left="112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42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50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ind w:left="828" w:hanging="24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Трудоемк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освоения модуля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452"/>
        <w:gridCol w:w="3885"/>
      </w:tblGrid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оставных частей модул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, в т.ч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2.01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2.02 в форме экзам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2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2 в форме дифференцированного зачета</w:t>
              <w:br/>
              <w:t>ПМ 02 (экзамен по модулю)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9"/>
        </w:numPr>
        <w:autoSpaceDE w:val="false"/>
        <w:ind w:left="851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фессионального модуля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522"/>
        <w:gridCol w:w="1521"/>
        <w:gridCol w:w="901"/>
        <w:gridCol w:w="757"/>
        <w:gridCol w:w="715"/>
        <w:gridCol w:w="86"/>
        <w:gridCol w:w="604"/>
        <w:gridCol w:w="604"/>
        <w:gridCol w:w="683"/>
        <w:gridCol w:w="601"/>
        <w:gridCol w:w="584"/>
      </w:tblGrid>
      <w:tr>
        <w:trPr>
          <w:trHeight w:val="327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.т.ч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 ПК 2.5; ПК 2.6; ПК 2.7; ПК 2.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ПК 2.5; ПК 2.6; ПК 2.7; ПК 2.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50" w:h="11906"/>
          <w:pgMar w:left="1701" w:right="850" w:gutter="0" w:header="0" w:top="993" w:footer="1216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804"/>
        <w:gridCol w:w="2268"/>
        <w:gridCol w:w="2268"/>
      </w:tblGrid>
      <w:tr>
        <w:trPr>
          <w:trHeight w:val="90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14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02.01. 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процессов приготовления, подготовки к реализации и хранения горячих блюд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линарных изделий и закусо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 ПК 2.5; ПК 2.6; ПК 2.7;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2148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 цикл приготовления горячих блюд, кулинарных изделий и закусок. Характеристика, последовательность этапов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, характеристика способов нагрева, тепловой кулинарной обработки.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рганизации хранения полуфабрикатов и готовых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бульонов, отваров, суп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бульонов, отваров, супов.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46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супов с раздачи/прилавка, упаковки, подготовки готовых бульонов, отваров, супов к отпуску на вын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Санитарно-гигиенические требования к организации рабочих мест по приготовлению бульонов, отваров, супов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1. Организация рабочего места повара по приготовлению заправочных супов, супов-пю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2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льонов, различных групп су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3.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варки бульонов, отваров, су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горяч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горячих соусов. Виды, назначение технологического оборудования и производственного инвентаря, инструментов, кухонной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24"/>
              </w:numPr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горячих соусов с раздачи/прилавка, упаковки, подготовки готовых соусов к отпуску на вын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Санитарно-гигиенические требования к организации рабочих мест по приготовлению горячих соусов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  ПК 2.5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4. Организация рабочего места повара по приготовлению заправочных супов, супов-пю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5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льонов, различных групп су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горячих блюд, кулинарных изделий, закусо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горячих блюд, кулинарных изделий закусок в отварном (основным способом и на пару), припущенном, жареном, тушеном, запеченном виде.</w:t>
            </w:r>
          </w:p>
          <w:p>
            <w:pPr>
              <w:pStyle w:val="Normal"/>
              <w:numPr>
                <w:ilvl w:val="0"/>
                <w:numId w:val="5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, назначение технологического оборудования и производственного инвентаря, инструментов, кухонной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5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горячих блюд, кулинарных изделий закусок с раздачи/прилавка, упаковки, подготовки готовых горячих блюд, кулинарных изделий закусок к отпуску на вынос</w:t>
            </w:r>
          </w:p>
          <w:p>
            <w:pPr>
              <w:pStyle w:val="Normal"/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анитарно-гигиенические требования к организации рабочих мест по приготовлению горячих блюд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инарных изделий закусок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  ПК 2.5; ПК 2.6; ПК 2.7;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6. Организация рабочего места повара по приготовлению горячих блюд, кулинарных изделий и закусок в отварном, жареном, запеченном и тушен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7. Решение ситуационных задач по подбору технологического оборудования, производственного инвентаря, инструментов, кухонной посуды для приготовления горячих блюд, кулинарных изделий и закусок в отварном, жареном, запеченном и тушен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8. Тренинг по отработке умений безопасной эксплуатации теплового оборудования: пароконвектомата, жарочного шкафа, электрофритюрницы, электрогр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 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учебного материала темы с помощью ЭОР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омпьютерных презентаций по темам разд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 02.02. 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Приготовление, назначение, подготовка к реализации бульонов, отвар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лассификация и ассортимент, пищевая ценность и значение в питании бульонов, отвар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готовление бульонов и отваров. Правила, режимы варки, нормы закладки продуктов, кулинарное назначение бульонов и отв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хлаждения, замораживания и хранения готовых бульонов, отваров с учетом требований к безопасности готовой продукции. Правила разогревания. Техника порционирования, варианты оформления бульонов, отваров для подачи. Методы сервировки и подачи, температура подачи бульонов, отваров. Выбор посуды для отпуска, способы подачи в зависимости от типа организации питания и способа обслуживания. Упаковка, подготовка бульонов и отвар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Приготовление, подготовка к реализации заправочных супов разнообразного ассортимент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Классификация, ассортимент, пищевая ценность и значение в питании заправочных суп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, характеристика и требования к качеству основных продуктов и дополнительных ингредиентов (специй, приправ, пищевых концентратов, полуфабрикатов высокой степени готовности, выпускаемых пищевой промышленностью) нужного типа, качества и количества в соответствии с технологическими требованиями к супа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и режимы варки, последовательность выполнения технологических операций: подготовка гарниров (виды нарезки овощей, подготовка капусты, пассерование, тушение, подготовка круп, макаронных изделий), последовательность закладки продуктов; приготовление овощной, мучной пассеровки; заправка супов, доведение до вку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собенности приготовления, последовательность и нормы закладки продуктов, требования к качеству, условия и сроки хранения щей, борщей, рассольников, солянок, супов картофельных, с крупами, бобовыми, макаронными изделия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супов: техника порционирования, варианты оформления. Методы сервировки и подачи, температура подачи заправочных супов. Выбор посуды для отпуска, способы подачи в зависимости от типа организации питания и способа обслуживания. Условия и сро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я. Упаковка, подготовка заправочных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. Приготовление, оформление и отпуск заправочных супов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Приготовление, подготовка к реализации супов-пюре, молочных, сладких, диетических, вегетарианских супов разнообразного ассортимент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упы-пюре: ассортимент, пищевая ценность, значение в питании. Особенности приготовления, норм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адки продуктов, правила и режимы варки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лочные и сладкие, диетические, вегетарианские супы: ассортимент, особенности приготовления, нормы закладки продуктов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формления и отпуска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 питания и методов обслуживания. Упаковка, подготовка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2. Приготовление, оформление и отпуск супов-пюре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Приготовление, подготовка к реализации холодных супов, супов региональной кухн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Холодные супы: ассортимент, особенности приготовления, нормы закладки продуктов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упы региональной кухни: рецептуры, особенности приготовления, оформления и подачи. Требования к качеству, условия и сроки хран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формления и отпуска: техника порционирования, варианты оформления. Методы сервировки и подачи, температура подачи холодных супов. Выбор посуды для отпуска, способы подачи в зависимости от типа организации питания и способа обслуживания. Упаковка, подготовка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3. Приготовление, оформление и отпуск холодных су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Классификация, ассортимент, значение в питании горяч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пищевая ценность, значение в питании горячих соус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ссортимент, требования к качеству, условия и сроки хранения, кулинарное назначение концентратов для соусов и готовых соусов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риготовление, подготовка к реализации соусов на муке отдельных компонентов для соусов и соусных полуфабрикат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Характеристика, правила выбора, требования к качеству основных продуктов и дополнительных ингредиентов нужного типа, качества и количества в соответствии с технологическими требованиями к компонентам для соусов и соусным полуфабрика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етоды приготовления, органолептические способы определения степени готовности отдельных компонентов для соусов и соусных полуфабрикатов в соответствии с методами приготовления, типом основных продуктов и технологическими требованиями к соусу. Условия хранения и назначение соусных полуфабрикатов, правила охлаждения и замораживания, размораживания и разогрева отдельных компонентов для соусов, соусных полуфабрикатов и готовых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готовление, кулинарное назначение, требования к качеству, условия и сроки хранения соуса красного основного и его производ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, кулинарное назначение, требования к качеству, условия и сроки хранения соуса белого основного и его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, кулинарное назначение, требования к качеству, условия и сроки хранения соусов грибного, молочного, сметанного и их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готовление, кулинарное назначение, требования к качеству, условия и сроки хранения соусов на основе концентратов промышленного произво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Порционирование, упаковка для отпуска на вынос или транспортирования горячих соус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иемы оформления тарел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соу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9.</w:t>
              <w:tab/>
              <w:t>Расчет количества сырья для приготовления соусов на муке различной консис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2.7. Приготовление, подготовка к реализации яично-масляных соусов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усов на сливках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готовление, кулинарное назначение, требования к качеству, условия и сроки хранения соусов яично-масляных, соусов на сливка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рционирование, упаковка для отпуска на вынос или транспортирования горячих соу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8. Приготовление, подготовка к реализации сладких (десертных), региональных, вегетарианских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иетическ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готовление, кулинарное назначение, требования к качеству, условия и сроки хранения соус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рционирование, упаковка для отпуска на вынос или транспортирования горячих соусов сладких (десертных), региональных, вегетарианских, диетических соу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9. Приготовление, подготовка к реализации горячих блюд и гарниров из овощей и гриб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5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блюд и гарниров из овощей и гриб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 к основным блюдам из овощей и грибов. Подбор для приготовления блюд из овощей, подготовка к использованию пряностей, припра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различных типов овощей для разных типов питания, в том числе диетического. Методы приготовления овощей: варка основным способом, в молоке и на пару, припускание, жарка основным способом (глубокая и поверхностная), жарка на гриле и плоской поверхности, тушение, запекание, сотирование, приготовление в воке, фарширование, формовка, порционирование, паровая конвекция и СВЧ-варка. Методы приготовления гриб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блюд и гарниров из овощей и грибов: ассортимент, рецептуры, требования к качеству, условия и сроки хранения. Правила подбора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блюд и гарниров из овощей и грибов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 гарниров из круп и бобовых, правила охлаждения, замораживания, разогр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, подготовка горячих блюд и гарниров из овощей и грибов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4. Приготовление, оформление и отпуск блюд и гарниров из отварных и припущенных,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5. Приготовление, оформление и отпуск блюд и гарниров из тушеных и запеченных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6. Приготовление, оформление и отпуск блюд и гарниров из жареных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0. Приготовление, подготовка к реализации горячих блюд и гарниров и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уп и бобовых и макаронных изделий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ПК 2.4;  ПК 2.5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блюд и гарниров из круп и бобовых, макаронных издел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ссортимент, товароведная характеристика, требования к качеству, условия и сроки хранения, значение в питании круп, бобовых, макаронных изделий. Международные наименования и формы паст, их кулинарное назначение. Органолептическая оценка качества, безопасности круп, бобовых, макаронных издел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варки каш. Расчет количества круп и жидкости, необходимых для получения каш различной консистенции, расчет выхода каш различной консистенции. Требования к качеству, условия и сроки хранения. Приготовление изделий из каш: котлет, биточков, клецек, запеканок, пудингов. Ассортимент, рецептуры, методы приготовления, требования к качеству, условия и сроки хранения. Подбор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авила варки бобовых. Приготовление блюд и гарниров из бобовых. Ассортимент, рецептуры, методы приготовления, требования к качеству, условия и сроки хра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варки макаронных изделий. Расчет количества жидкости для варки макаронных изделий откидным и не откидным способом. Приготовление блюд и гарниров из макаронных изделий. Ассортимент, рецептуры, методы приготовления, требования к качеству, условия и сроки хранения. Подбор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авила оформления и отпуска горячих блюд и гарниров из круп и бобовых, макаронных изделий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 гарниров из круп и бобовых, макаронных изделий, правила охлаждения, замораживания, разогрева. Упаковка, подготовка горячих блюд и гарниров из круп, бобовых и макаронных изделий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7. Приготовление, оформление и отпуск блюд и гарниров из круп, бобовых и макарон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1. Приготовление, подготовка к реализации блюд из яиц, творога, сыр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5; ПК 2.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(пищевая, энергетическая ценность) блюд из яиц, творога, сы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яиц, яичных продуктов, творога, сыра и ингредиентов к ним нужного типа, качества и количества в соответствии с технологическими требованиями. Правила взаимозаменяемости продуктов при приготовлении блюд из яиц, творога, сыра. Правила расчета требуемого количества яичного порошка, меланжа, творога, сыра при замене продуктов в рецептуре. Подбор, подготов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оматических веще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горячих блюд из яиц, творога, сыра для разных типов питания, в том числе диетического. Методы приготовления блюд из яиц, творога, сы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горячих блюд из яиц и яичных продуктов: яиц отварных в скорлупе и без (пашот), яичницы, омлетов для различных типов питания. Ассортимент, рецептуры, методы приготовления, требования к качеству, условия и сроки хра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 горячих блюд из творога: сырников, запеканок, пудингов, вареников для различных типов питания. Ассортимент, рецептуры, методы приготовления, требования к качеству, условия и сроки 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готовление горячих блюд из сыра. Ассортимент, рецептуры, методы приготовления, требования 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10. Расчет количества продуктов для приготовления горячих блюд из яиц, творога с учетом взаимозаменяемости 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2. Приготовление, подготовка к реализации блюд из мук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5; ПК 2.6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(пищевая, энергетическая ценность) блюд из му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. Подбор, подготовка пряностей и припра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горячих блюд из муки для разных типов питания, в том числе диетического. Методы приготовления блюд из муки. Замес дрожжевого и бездрожжевого теста различной консистенции, разделка, формовка изделий из тес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горячих блюд из муки: лапши домашней, пельменей вареников, блинчиков, блинов, оладий, пончиков. Ассортимент, рецептуры, методы приготовления. Выбор соусов и приправ. Требования к качеству, условия и сроки хранения блюд из му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блюд из муки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з муки. 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8.</w:t>
              <w:tab/>
              <w:t>Приготовление, оформление и отпуск горячих блюд из яиц, творога, м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3. Классификация, ассортимент блюд из рыбы и нерыбного водного сырь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7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блюд из рыбы и нерыбного водного сыр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рыбы, нерыбного водного сырья и дополнительных ингредиентов (приправ, панировок, маринадов и т.д.) нужного типа, качества и количества в соответствии с технологическими требованиями. Международные наименования различных видов рыб и нерыбного водного сырь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нципы формирования ассортимента горячих рыбных блюд в меню организаций питания различ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4. Приготовление и подготовка к реализации блюд из рыбы и нерыбного водного сырь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/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7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методов приготовления горячих блюд из рыбы и нерыбного водного сырья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блюд из рыбы и нерыбного водного сырья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рыбы и нерыбного водного сырья для различных форм обслуживания, типов питания.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формления и отпуска горячих блюд из рыбы и нерыбного водного сырья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готовых блюд из рыбы и нерыбного водного сырья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/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9.</w:t>
              <w:tab/>
              <w:t>Приготовление, оформление и отпуск блюд из отварной и припущенной, туш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0.</w:t>
              <w:tab/>
              <w:t>Приготовление, оформление и отпуск блюд из жареной и запечен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1.</w:t>
              <w:tab/>
              <w:t>Приготовление, оформление и отпуск блюд из нерыбного водного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5. Классификация, ассортимент блюд из мяса, мясных продуктов, домашней птицы, дичи, кролик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Классификация, ассортимент, значение в питании горячих блюд из мяса, мясных продуктов, домашней птицы, дичи, кроли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авила выбора мяса, мясных продуктов, домашней птицы, дичи, кролика и дополнительных ингредиентов (приправ, панировок, маринадов и т.д.) нужного типа, качества и количества в соответствии с технологическими требования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ринципы формирования ассортимента горячих мясных блюд в меню организаций питания различ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6. Приготовление и подготовка к реализации блюд из мяса, мясных продукт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Выбор методов приготовления горячих блюд из мяса, мясных продуктов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иготовление блюд из мяса, мясных продуктов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мяса, мясных продуктов для различных форм обслуживания, типов пит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Правила оформления и отпуска горячих блюд из мяса, мясных продуктов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Хранение готовых блюд из мяса, мясных продуктов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2.</w:t>
              <w:tab/>
              <w:t>Приготовление, оформление и отпуск горячих блюд из мяса, мясных продуктов в отварном, припущенном и жаре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3.</w:t>
              <w:tab/>
              <w:t>Приготовление, оформление и отпуск горячих блюд из мяса, мясных продуктов в тушеном и запеченном (с соусом и без)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7. Приготовление и подготовка к реализации блюд из домашней птицы, дичи, кролик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Выбор методов приготовления горячих блюд из домашней птицы, дичи, кролика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иготовление блюд из домашней птицы, дичи, кролика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мяса, мясных продуктов для различных форм обслуживания, типов  пит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Правила оформления и отпуска горячих блюд из домашней птицы, дичи, кролика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Хранение готовых блюд из домашней птицы, дичи, кролика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4. Приготовление, оформление и отпуск горячих блюд из домашней птицы, дичи, кр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заявок на продукты, расходные материалы, необходимые для приготовления горячих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подготовка пряностей, приправ, специй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применение, комбинирование методов приготовления супов, горячих блюд, кулинарных изделий, закусок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супов, горячих блюд, кулинарных изделий, закусок разнообраз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 готовых супов, горячих блюд, кулинарных изделий, закусок перед отпуском, упаковкой на вынос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с учетом температуры подачи супов, горячих блюд, кулинарных изделий, закусок на раздаче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ционирование (комплектование), сервировка и творческое оформление супов, горячих блюд, кулинарных изделий и закусок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лаждение и замораживание готовых горячих блюд, кулинарных изделий, закусок, полуфабрикатов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огрев охлажденных, замороженных готовых блюд, кулинарных изделий, закусок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контейнеров, упаковочных материалов, порционирование (комплектование), эстетичная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тоимости супов, горячих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супов, горячих блюд, кулинарных изделий, закусок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(заказа) по приготовлению супов, горячих блюд, кулинарных изделий, закусок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еализации (презентации) готовых супов, горячих блюд, кулинарных изделий, закусок (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супов, горячих блюд, кулинарных изделий, закусок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 готовых супов,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огрев охлажденных, замороженных готовых блюд, кулинарных изделий, закусок, полуфабрикатов высокой степени готовности перед реализацией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супов, горячи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50" w:h="11906"/>
          <w:pgMar w:left="1701" w:right="850" w:gutter="0" w:header="0" w:top="1134" w:footer="1216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9"/>
        </w:numPr>
        <w:autoSpaceDE w:val="false"/>
        <w:ind w:left="360" w:firstLine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РЕАЛИЗАЦИИ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 средствааудиовизуализации,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; наглядные пособ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лы производственны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шкаф жароч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59"/>
        </w:numPr>
        <w:ind w:left="1061" w:hanging="210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Style4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донова Н.И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: учебник для студ. учреждений сред. Проф. образования / Н.И.Андронова, Т.А.Качурина. – 3-е изд., стер. – М.: Издательский центр «Академия», 2018. – 25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ндонова Н.И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: Лабораторный практикум: учеб. пособие для студ. учреждений сред. проф. образования / Н.И.Андронова, Т.А.Качурина. – М.: Издательский центр «Академия», 2018. – 17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убровская Н.И. Приготовление супов и соусов: учеб. пособие для студ. учреждений сред. проф. образования / Н.И.Дубровская, Е.В.Чубасова. 3-е изд., стер. – М.: Издательский центр «Академия», 2018. – 17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убровская Н.И. Приготовление супов и соусов: практикум: учеб. пособие для студ. учреждений сред. проф. образования / Н.И.Дубровская, Е.В.Чубасова. 2-е изд., стер. – М.: Издательский центр «Академия», 2018. – 128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лин В.П.Технологическое оборудование предприятий общественного 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ик для сред. проф. образования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2-е изд., стер. - М.: Издательский центр «Академия», 2014. – 32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93" w:leader="none"/>
          <w:tab w:val="left" w:pos="1134" w:leader="none"/>
          <w:tab w:val="left" w:pos="7920" w:leader="none"/>
        </w:tabs>
        <w:suppressAutoHyphens w:val="true"/>
        <w:snapToGrid w:val="false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7. Качурина Т.А. Приготовление блюд из рыбы: учебник для студ. Учреждений начального проф. Образования — М.: Издательский центр «Академия», 2013. 16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93" w:leader="none"/>
          <w:tab w:val="left" w:pos="1134" w:leader="none"/>
          <w:tab w:val="left" w:pos="7920" w:leader="none"/>
        </w:tabs>
        <w:suppressAutoHyphens w:val="true"/>
        <w:snapToGrid w:val="false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8. Качурина Т.А. Приготовление блюд из рыбы. Практикум: учеб.пособие для сред.проф. Образования / Т.А.Качурина. - М.: Издательский центр «Академия», 2014. - 9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8. – 192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амородова И.П., Приготовление блюд из мяса и домашней птицы: учебник для студ. учреждений сред. проф. Образования/ М.: Издательский центр «Академия», 2014.- 128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Академия», 2014. - 128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околова Е.И. Приготовление блюд из овощей и грибов: учебное пособие для студ.учреждений сред.проф.образования – 2-е изд., стер-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18.-288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Шитякова Т.Ю. Приготовление блюд и гарниров из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п, бобовых и макаронных изделий, яиц, творога, теста: учеб.пособие для студ.учреждений сред.проф.образования – 2-е изд., стер. – М.: Издательский центр «Академия», 2018. – 176 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электронные издания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типова, Л. В.  Технология обработки сырья: мясо, молоко, рыба, овощи : учебное пособие для среднего профессионального образования / Л. В. Антипова, О. П. Дворянинова ; под научной редакцией Л. В. Антиповой. — 2-е изд., перераб. и доп. — Москва : Издательство Юрайт, 2023. — 204 с. — (Профессиональное образование). — ISBN 978-5-534-13610-4. — Текст :электронный // Образовательная платформа Юрайт [сайт]. — URL: https://urait.ru/bcode/516221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стахов, Д. А.  Технологическое оборудование : учебное пособие для среднего профессионального образования / Д. А. Астахов. — Москва : Издательство Юрайт, 2023. — 497 с. — (Профессиональное образование). — ISBN 978-5-534-15269-2. — Текст: электронный // Образовательная платформа Юрайт [сайт]. — URL: https://urait.ru/bcode/519979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0. — 176 с. — ISBN 978-5-8114-4126-6. — Текст : электронный // Лань : электронно-библиотечная система. — URL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2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0. — 720 с. — ISBN 978-5-8114-5691-8. — Текст : электронный // Лань : электронно-библиотечная система. —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39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17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сько, О. В.  Технология продукции общественного питания : учебник для среднего профессионального образования / О. В. Пасько, Н. В. Бураковская, О. В. Автюхова. — 2-е изд., перераб. и доп. — Москва : Издательство Юрайт, 2023. — 220 с. — (Профессиональное образование). — ISBN 978-5-534-17180-8. — Текст : электронный // Образовательная платформа Юрайт [сайт]. — URL: https://urait.ru/bcode/532531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1. — 340 с. — ISBN 978-5-8114-6820-1. — Текст : электронный // Лань : электронно-библиотечная система. — URL: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5363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5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и пищевых производств. Сушка сырья : учебное пособие для среднего профессионального образования / Г. И. Касьянов, Г. В. Семенов, В. А. Грицких, Т. Л. Троянова. — 3-е изд., испр. и доп. — Москва : Издательство Юрайт, 2023. — 116 с. — (Профессиональное образование). — ISBN 978-5-534-14040-8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145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окина, Ю. В. Методы исследования рыбы и рыбных продуктов : учебное пособие для спо / Ю. В. Шокина. — Санкт-Петербург : Лань, 2020. — 148 с. — ISBN 978-5-8114-6366-4. — Текст : электронный // Лань : электронно-библиотечная система. — URL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2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2"/>
          <w:numId w:val="59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FART. Коллекция лучших рецептов / [сост. Федотова Илона Юрьевна]. – Москва: Ресторанные ведомости, 2020. 320 с.: ил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 М.: Стандартинформ, 2014. III, 12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524-2013 Услуги общественного питания. Требования к персоналу. Введ. 2016-01-01. М.: Стандартинформ, 2014. III, 48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5-2013 Услуги общественного питания. Термины и определения.Введ. 201501-01. М.: Стандартинформ, 2014. III, 10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йская Федерация. Законы. О качестве и безопасности пищевых продуктов 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9"/>
        </w:numPr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 И ОЦЕНКА РЕЗУЛЬТАТОВ ОСВОЕНИЯ ПРОФЕССИОНАЛЬНОГО МОДУЛЯ</w:t>
      </w:r>
    </w:p>
    <w:p>
      <w:pPr>
        <w:pStyle w:val="Normal"/>
        <w:widowControl w:val="false"/>
        <w:autoSpaceDE w:val="false"/>
        <w:ind w:left="47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592"/>
        <w:gridCol w:w="2142"/>
      </w:tblGrid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ет все действия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и и содержанию рабочего места пов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, видом работ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материалы, посуду, контейнеры, оборудование для упаковки, хранения, подготовки к транспортированию готовых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ет заявку на склад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 экзамен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до момента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бульонов, отва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бульонов, отваров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методы приготовления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ет кости мелкого скот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кает овощ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ые гриб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кипения и варить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дленном огне бульоны и отвары до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яет жир, снимать пену, процеживать с бульон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для приготовления бульонов</w:t>
              <w:tab/>
              <w:t>концентраты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ульонов и отваров и их вкусовые качества,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бульоны и отвары для подачи в виде блюда; выдерживать температуру подачи бульонов и отваров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бульоны и отвары с учетом требований к безопас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ульоны и отвары; разогревать бульоны и отвары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, 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 в соответствии с рецептурой, осуществляет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суп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 суп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ует овощи, томатные продукты и му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льезо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ет продукты, подготовлен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ует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температурный и временной режим варки суп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уп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суп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супы до вкуса, до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уп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суп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, выдерживать температуру подачи суп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полуфабрикаты для супов, готовые суп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супы; разогревать суп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ы с потребителем при отпуске на вынос, вести учет реализованных супов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супов; владеет профессиональной терминологией, в том числе на иностранном языке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соусов в соответствии с рецептурой;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ует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соусные полуфабрикаты: пассеровать овощи, томатные продукты, муку; подпекать овощи без жира; разводить, заваривает мучную пассеровку, готовить льезоны; варить и организовывает хранение концентрированных бульонов, готовит овощные и фруктовые пюре для соусной основы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замораживать, размораживать, хранить, разогревать отдельные компоненты соусов, готовые соусы с учетом требований по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ет продукты, подготовленные соус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температурный и временной режим варки соусов, определяет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различные методы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нормы закладки муки и других загустителей для получения соусов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соусы до вкус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оусов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ет тарелку с горячими блюдами соусам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 и гарниров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 и гарни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блюд и гарниров из овощей и грибов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ы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в воде, бульоне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сырые и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, тушит, запекает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овощные пюр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чинки из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нужной консистенции блюда и гарниры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блюд и гарниров из круп, бобовых и макаронных изделий с учетом типа питания, вида основного сырья и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в воде или молок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в воде, бульоне и смеси молока и воды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массы из каш, формовать, жарить, запекать изделия из каш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блюда из круп в сочетании с мясом, овощами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ет в формы для запекания, запекать подготовленные макаронные изделия, бобовые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юре из бобовы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 гарниров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нужной консистенции блюда и гарниры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оотношение жидкости и основновного продукта в соответствии с нормами для замачивания, варки, припускания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из овощей, грибов, круп, бобовых, макаронных изделий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 и гарниры из овощей, грибов, круп, бобовых, макаронных изделий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горячих блюд и гарниров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готовые горячие блюда и гарнир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 и гарниры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 и гарниры из овощей, грибов, круп, бобовых, макаронных изделий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контейнеры, эстетично упаковывать на вынос, для транспортирования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учет реализованн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профессиональной терминологией; консультировать потребителей, оказывать им помощь в выборе горячих блюд и гарниров из овощей, грибов, круп, бобовых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х изделий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яиц, творога, сыра, муки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 и закусок из яиц, творога, сыра, муки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, кулинарных изделий и закусок из я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а, сыра, муки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овать различные способы приготовления горячих блюд из яиц с учетом типа питания, вида основного сырья, его кулинарных свойств: (варит в скорлупе и без, готовит на пару, жарить основным способом и с добавлением других ингредиентов, жарить на плоской поверхности, во фритюре, фаршировать, запекать)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з яиц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 из творога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ет и отпрессовывает творог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ет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, варит на пару, запек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, запекать на гриле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з творог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овать различные способы приготовления горячих блюд, кулинарных изделий из муки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ивает тесто дрожжевое (для оладий, блинов, пончиков, пиццы) и бездрожжевое (для лапши домашней, пельменей, вареников, чебуреков, блинчиков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ет изделия из теста (пельмени, вареники, пиццу, пончики, чебуреки и т.д.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тесто и изделия из теста с фарша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 для пиццы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ет тесто, нарезать лапшу домашнюю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сковороде, на плоской поверхности блинчики, блины, оладь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кает, варить в воде и на пару изделия из тес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сле предварительного отваривания изделий из тест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в СВЧ готовые мучные изделия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, кулинарных изделий из муки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блюд, кулинарных изделий,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блюда, кулинарные изделия,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е блюда и полуфабрикаты из тест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охлажденные и замороженные блюда, кулинарные издели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учет реализованн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 и гарниров из овощей, грибов, круп, бобовых, макаронных изделий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рыбу порционными кусками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рыбу порционными кусками, изделия из рыбной котлетной массы в воде, бульон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рыбу, рыбу целиком, изделия из рыбной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рыбу, рыбу целиком, изделия из рыбной котлетно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, тушит, запекает с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реветки, раков, гребешков, филе кальмаров, морскую капусту в воде и других жидкост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 и отваривает мясо кра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мидии в небольшом количестве жидкости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кальмаров, креветок, мидий на решетке гриля, основным способом,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горячих блюд, кулинарных изделий из рыбы, нерыбного водного сырья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горячи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х блюд, кулинарных изделий, закусок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закуски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, кулинарные изделия, закуски из рыбы, нерыбного водного сырь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, кулинарных изделий, закусок из рыбы, нерыбного водного сырь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мяса, мясных продуктов, домашней птицы, дичи, кролика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мяса, домашней птицы, дичи. кролик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кулинарных изделий, закусок из мяса, домашней птицы, дичи, кролика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, кулинарных изделий, закусок из мяса, мясных продуктов, домашней птицы, дичи, кролика с учетом типа питания, их вида и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мясо, мясные продукты, подготовленные тушки домашней птицы, дичи, кролика основ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изделия из мясной котлетной массы, котлетной массы из домашней птицы, дичи на пару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мясо, мясные продукты, птицу, кролика порционными кусками, изделия из котлетной массы в небольшом количестве жидкости и на пару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мясо крупным куском, подготовленные тушки птицы, дичи, кролика целик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мяса, мясных продуктов, домашней птицы, дичи, кролика, изделия из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мяса, мясных продуктов, домашней птицы, дичи, кролика, изделия из котлетной, натуральной рубле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мясо, мясные продукты, домашнюю птицу, кролика мелкими кусками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ластованные тушки птицы под прессом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шпажках, на вертеле на огне, на гриле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т мясо крупным, порционным и мелкими кусками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ет мясо, мясные продукты, домашнюю птицу, дичь, кролика в сыром виде и после предварительной варки, тушения, обжаривания с гарниром, соусом и без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, отваривать мяс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горячих блюд, кулинарных изделий из мяса, мясных продуктов, домашней птицы, дичи, кролик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блюд, кулинарных изделий, закусок из мяса, мясных продуктов, домашней птицы, дичи, кролика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горячие блюда, кулинарные изделия, закуски из мяса, мясных продуктов, домашней птицы, дичи, кролика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е блюда, кулинарные изделия, закуски из мяса, мясных продуктов, домашней птицы, дичи, кролик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закуски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, кулинарные изделия, закуски из мяса, мясных продуктов, домашней птицы, дичи, кролика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расчет с потребителем при отпуске на вынос, учет реализованных горячих блюд, кулинарных изделий, закусок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, кулинарных изделий, закусок из мяса, мясных продуктов, домашней птицы, дичи, кролик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47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55765</wp:posOffset>
              </wp:positionH>
              <wp:positionV relativeFrom="page">
                <wp:posOffset>9728835</wp:posOffset>
              </wp:positionV>
              <wp:extent cx="304800" cy="196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45pt;mso-wrap-distance-left:9.05pt;mso-wrap-distance-right:9.05pt;mso-wrap-distance-top:0pt;mso-wrap-distance-bottom:0pt;margin-top:766.0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99617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3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8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3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9617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49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8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49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5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5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6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6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Cs/>
          <w:sz w:val="18"/>
          <w:szCs w:val="18"/>
          <w:highlight w:val="red"/>
          <w:lang w:val="ru-RU"/>
        </w:rPr>
      </w:pPr>
      <w:r>
        <w:rPr>
          <w:rStyle w:val="FootnoteCharacters"/>
        </w:rPr>
        <w:footnoteRef/>
      </w:r>
      <w:r>
        <w:rPr>
          <w:iCs/>
          <w:sz w:val="18"/>
          <w:szCs w:val="18"/>
          <w:highlight w:val="red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68" w:hanging="147"/>
      </w:pPr>
      <w:rPr>
        <w:rFonts w:ascii="Cambria" w:hAnsi="Cambria" w:cs="Cambria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468" w:hanging="168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2"/>
        <w:i w:val="false"/>
        <w:b/>
        <w:szCs w:val="22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468" w:hanging="147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82" w:hanging="240"/>
      </w:pPr>
      <w:rPr>
        <w:i w:val="false"/>
        <w:b w:val="false"/>
        <w:iCs/>
        <w:bCs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1" w:hanging="420"/>
      </w:pPr>
      <w:rPr>
        <w:b w:val="false"/>
        <w:bCs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600"/>
      </w:pPr>
      <w:rPr>
        <w:b w:val="false"/>
        <w:bCs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76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76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96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685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74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63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4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65" w:hanging="35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8" w:hanging="180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0"/>
        </w:tabs>
        <w:ind w:left="54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b w:val="false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3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5"/>
        <w:lang w:val="ru-RU" w:bidi="ar-SA"/>
      </w:rPr>
    </w:lvl>
  </w:abstractNum>
  <w:abstractNum w:abstractNumId="6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4">
    <w:lvl w:ilvl="0">
      <w:start w:val="6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7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  <w:lang w:val="en-US"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  <w:lang w:val="en-US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  <w:lang w:val="en-US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yperlink" Target="https://e.lanbook.com/book/148212" TargetMode="External"/><Relationship Id="rId10" Type="http://schemas.openxmlformats.org/officeDocument/2006/relationships/hyperlink" Target="https://e.lanbook.com/book/147396" TargetMode="External"/><Relationship Id="rId11" Type="http://schemas.openxmlformats.org/officeDocument/2006/relationships/hyperlink" Target="https://e.lanbook.com/book/148178" TargetMode="External"/><Relationship Id="rId12" Type="http://schemas.openxmlformats.org/officeDocument/2006/relationships/hyperlink" Target="https://e.lanbook.com/book/153633" TargetMode="External"/><Relationship Id="rId13" Type="http://schemas.openxmlformats.org/officeDocument/2006/relationships/hyperlink" Target="https://urait.ru/bcode/514540" TargetMode="External"/><Relationship Id="rId14" Type="http://schemas.openxmlformats.org/officeDocument/2006/relationships/hyperlink" Target="https://e.lanbook.com/book/147240" TargetMode="Externa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Master</cp:lastModifiedBy>
  <cp:lastPrinted>2023-04-28T11:44:00Z</cp:lastPrinted>
  <dcterms:modified xsi:type="dcterms:W3CDTF">2024-10-07T11:58:00Z</dcterms:modified>
  <cp:revision>29</cp:revision>
  <dc:subject/>
  <dc:title/>
</cp:coreProperties>
</file>